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սննդ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րաստ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ՀՀ ԱՆ ՔԿԾ-ԲՄԾՁԲ-23/1» ծածկագրով գնման ընթացակարգի արդյունքում 2022 թվականի դեկտեմբերի 22-ին կնքված N ՀՀ ԱՆ ՔԿԾ-ԲՄԾՁԲ-23/1 պայմանագրում 2023 թվականի 26.12.2023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left="-140" w:right="-198" w:firstLine="709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2023թ.-ի ընթացքում գրանցվել է ՀՀ ԱՆ բոլոր քրեակատարողական հիմնարկներում պահվող կալանավորված անձանց և դատապարտյալների միջին թվաքանակը աճ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  <w:t xml:space="preserve">Հիմք ընդունելով՝ ՀՀ կառավարության 04.05.2017թ.-ի N526-Ն որոշմամբ հաստատված գնումների գործընթացի կազմակերպման կարգի 56-րդ կետի 2-րդ ենթակետը՝ </w:t>
      </w:r>
      <w:r>
        <w:rPr>
          <w:rFonts w:cs="GHEA Grapalat" w:ascii="GHEA Grapalat" w:hAnsi="GHEA Grapalat"/>
          <w:sz w:val="21"/>
          <w:szCs w:val="21"/>
          <w:lang w:val="pt-BR"/>
        </w:rPr>
        <w:t>Պայմանագրի ընդհանուր գումարը ավելացվել է մինչև 10%-ի չափով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0"/>
          <w:szCs w:val="21"/>
          <w:lang w:val="af-ZA"/>
        </w:rPr>
      </w:pPr>
      <w:r>
        <w:rPr>
          <w:rFonts w:cs="Sylfaen" w:ascii="GHEA Grapalat" w:hAnsi="GHEA Grapalat"/>
          <w:sz w:val="20"/>
          <w:szCs w:val="21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22.12.2022թ. կնքված N </w:t>
      </w:r>
      <w:r>
        <w:rPr>
          <w:rFonts w:cs="Sylfaen" w:ascii="GHEA Grapalat" w:hAnsi="GHEA Grapalat"/>
          <w:sz w:val="20"/>
          <w:lang w:val="af-ZA"/>
        </w:rPr>
        <w:t>ՀՀ ԱՆ ՔԿԾ-ԲՄԾՁԲ-23/1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7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12-27T13:59:00Z</dcterms:modified>
  <cp:revision>34</cp:revision>
  <dc:subject/>
  <dc:title>Ð²Úî²ð²ðàôÂÚàôÜ ´²ò  ÀÜÂ²ò²Î²ðàì  ÜàôØ   Î²î²ðºÈàô  Ø²êÆÜ</dc:title>
</cp:coreProperties>
</file>